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6095620"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892324746"/>
            <w:bookmarkStart w:id="1" w:name="__Fieldmark__0_289232474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892324746"/>
            <w:bookmarkStart w:id="3" w:name="__Fieldmark__1_289232474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892324746"/>
            <w:bookmarkStart w:id="5" w:name="__Fieldmark__2_289232474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892324746"/>
            <w:bookmarkStart w:id="7" w:name="__Fieldmark__3_289232474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892324746"/>
            <w:bookmarkStart w:id="10" w:name="__Fieldmark__4_289232474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892324746"/>
            <w:bookmarkStart w:id="12" w:name="__Fieldmark__5_289232474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892324746"/>
            <w:bookmarkStart w:id="14" w:name="__Fieldmark__6_289232474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892324746"/>
            <w:bookmarkStart w:id="16" w:name="__Fieldmark__7_289232474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892324746"/>
            <w:bookmarkStart w:id="18" w:name="__Fieldmark__8_2892324746"/>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892324746"/>
            <w:bookmarkStart w:id="20" w:name="__Fieldmark__9_289232474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